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Приложение 5</w:t>
      </w:r>
    </w:p>
    <w:p>
      <w:pPr>
        <w:pStyle w:val="Heading"/>
        <w:ind w:firstLine="709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Heading"/>
        <w:ind w:firstLine="709"/>
        <w:rPr>
          <w:color w:val="000000"/>
        </w:rPr>
      </w:pPr>
      <w:r>
        <w:rPr>
          <w:color w:val="000000"/>
        </w:rPr>
        <w:t>Методика диагностики склонности к преодолению социальных норм и правил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</w:rPr>
        <w:t>Цель методики:</w:t>
      </w:r>
      <w:r>
        <w:rPr>
          <w:sz w:val="24"/>
        </w:rPr>
        <w:t xml:space="preserve"> выявить предрасположенность к преодолению социальных норм и правил в поведении детей.</w:t>
      </w:r>
    </w:p>
    <w:p>
      <w:pPr>
        <w:pStyle w:val="Heading1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Опросник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. Я предпочитаю одежду неярких, приглушенных тонов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. Я ценю в людях осторожность и осмотрительность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3. Только слабые и трусливые люди выполняют все правила и законы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4. Я часто испытываю потребность в острых ощущениях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5. Правы люди, которые в жизни следуют поговорке «Если нельзя, но очень хочется, то можно»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6. Иногда я говорю неправду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7. Если бы я родился в давние времена, то стал бы благородным разбойником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8. Одежда должна с первого взгляда выделять челове</w:t>
        <w:softHyphen/>
        <w:t>ка среди других в толпе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9. Когда люди стремятся к новым, необычным ощу</w:t>
        <w:softHyphen/>
        <w:t>щениям и переживаниям — это нормально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0. Когда я читаю детектив, то мне часто хочется, что</w:t>
        <w:softHyphen/>
        <w:t>бы преступник ушел от преследовани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1. Чтобы получить удовольствие, стоит нарушать не</w:t>
        <w:softHyphen/>
        <w:t>которые правила и запреты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2. Удовольствие - это главное, к чему стоит стре</w:t>
        <w:softHyphen/>
        <w:t>миться в жизни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3. Я не получаю удовольствия от ощущения риска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4. Мне нравятся компании, где все подшучивают друг над другом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5. Я часто совершаю поступки под влиянием минут</w:t>
        <w:softHyphen/>
        <w:t>ного настроени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6. Люди справедливо возмущаются, когда узнают, что преступник остался безнаказанным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7. Бывает, что мне приходится скрывать от взрослых некоторые свои поступки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8. Наивные простаки сами заслуживают того, чтобы их обманывали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9. Только неожиданные обстоятельства и чувство опас</w:t>
        <w:softHyphen/>
        <w:t>ности позволяют мне по-настоящему проявить себ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0. Всякая грязь меня пугает или вызывает сильное отвращение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Ключи и процедура подсчета тестовых баллов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Каждому ответу при совпадении с ключом присваива</w:t>
        <w:softHyphen/>
        <w:t>ется один балл. По количеству набранных баллов определяется уровень склонности к преодолению социальных норм и правил.</w:t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0"/>
        </w:rPr>
        <w:t>Ключ:</w:t>
      </w:r>
      <w:r>
        <w:rPr>
          <w:sz w:val="24"/>
          <w:szCs w:val="20"/>
        </w:rPr>
        <w:t xml:space="preserve"> 1 (нет); 2 (нет); 3 (да); 4 (да); 5 (да); 6 (да); 7 (да); 8 (да); 9 (да); 10 (да); 11 (да); 12 (да); 13 (нет); 14 (да); 15 (да); 16 (нет); 17 (да); 18 (да); 19 (да); 20 (нет).</w:t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b/>
          <w:bCs/>
          <w:sz w:val="24"/>
          <w:szCs w:val="20"/>
        </w:rPr>
        <w:t>Результат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0"/>
        </w:rPr>
        <w:t>0 – 4 балла - низкий уровень склонности к преодолению социальных норм и правил.</w:t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5 – 15 баллов – средний уровень склонности к преодолению социальных норм и правил.</w:t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16 – 20 баллов – высокий уровень склонности к преодолению социальных норм и правил.</w:t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Опросник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. Я предпочитаю одежду неярких, приглушенных тонов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. Я ценю в людях осторожность и осмотрительность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3. Только слабые и трусливые люди выполняют все правила и законы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4. Я часто испытываю потребность в острых ощущениях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5. Правы люди, которые в жизни следуют поговорке «Если нельзя, но очень хочется, то можно»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6. Иногда я говорю неправду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7. Если бы я родился в давние времена, то стал бы благородным разбойником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8. Одежда должна с первого взгляда выделять челове</w:t>
        <w:softHyphen/>
        <w:t>ка среди других в толпе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  <w:szCs w:val="20"/>
        </w:rPr>
        <w:t>9. Когда люди стремятся к новым, необычным ощу</w:t>
        <w:softHyphen/>
        <w:t>щениям и переживаниям — это нормально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0. Когда я читаю детектив, то мне часто хочется, что</w:t>
        <w:softHyphen/>
        <w:t>бы преступник ушел от преследовани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1. Чтобы получить удовольствие, стоит нарушать не</w:t>
        <w:softHyphen/>
        <w:t>которые правила и запреты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2. Удовольствие - это главное, к чему стоит стре</w:t>
        <w:softHyphen/>
        <w:t>миться в жизни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3. Я не получаю удовольствия от ощущения риска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4. Мне нравятся компании, где все подшучивают друг над другом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5. Я часто совершаю поступки под влиянием минут</w:t>
        <w:softHyphen/>
        <w:t>ного настроени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6. Люди справедливо возмущаются, когда узнают, что преступник остался безнаказанным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7. Бывает, что мне приходится скрывать от взрослых некоторые свои поступки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8. Наивные простаки сами заслуживают того, чтобы их обманывали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9. Только неожиданные обстоятельства и чувство опас</w:t>
        <w:softHyphen/>
        <w:t>ности позволяют мне по-настоящему проявить себ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0. Всякая грязь меня пугает или вызывает сильное отвращени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20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60" w:after="0"/>
      <w:ind w:left="40" w:firstLine="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100"/>
      <w:ind w:firstLine="426"/>
      <w:jc w:val="center"/>
      <w:outlineLvl w:val="1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firstLine="284"/>
      <w:jc w:val="center"/>
    </w:pPr>
    <w:rPr>
      <w:b/>
      <w:bCs/>
      <w:color w:val="0000FF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284"/>
      <w:jc w:val="both"/>
    </w:pPr>
    <w:rPr>
      <w:color w:val="0000FF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1:10:00Z</dcterms:created>
  <dc:creator>katy</dc:creator>
  <dc:description/>
  <cp:keywords/>
  <dc:language>en-US</dc:language>
  <cp:lastModifiedBy>Alex</cp:lastModifiedBy>
  <dcterms:modified xsi:type="dcterms:W3CDTF">2007-10-01T09:38:00Z</dcterms:modified>
  <cp:revision>3</cp:revision>
  <dc:subject/>
  <dc:title>Приложение 5</dc:title>
</cp:coreProperties>
</file>